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3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требность в кредитных ресурсах субъектов реального сектора экономи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х образ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учетом финансового состояния и программ государственной поддержк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наименование отрасл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710"/>
        <w:gridCol w:w="1530"/>
        <w:gridCol w:w="1447"/>
        <w:gridCol w:w="1701"/>
        <w:gridCol w:w="1559"/>
        <w:gridCol w:w="1843"/>
        <w:gridCol w:w="1740"/>
      </w:tblGrid>
      <w:tr>
        <w:trPr>
          <w:trHeight w:val="2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руководителя, контактный телефон, адрес предпри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требности в кредитных ресурсах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и сроки привлече-ния кредит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хозяйственной деятельности (прибыль, убыток) на последнюю отчетную дату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вободного залогового обеспечения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 возможности участия в программах государственной поддержки , а также получения поручительства или залога третьих лиц </w:t>
            </w:r>
            <w:r>
              <w:rPr>
                <w:b/>
                <w:i/>
                <w:sz w:val="22"/>
                <w:szCs w:val="22"/>
              </w:rPr>
              <w:t>(указать каких)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акую кредитную организацию обращались и какие трудности с кредитованием  возникли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24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59:00Z</dcterms:created>
  <dc:creator>PopovskayaE</dc:creator>
  <dc:description/>
  <cp:keywords/>
  <dc:language>en-US</dc:language>
  <cp:lastModifiedBy>Ким Татьяна Михайловна</cp:lastModifiedBy>
  <cp:lastPrinted>2016-07-21T12:38:00Z</cp:lastPrinted>
  <dcterms:modified xsi:type="dcterms:W3CDTF">2016-07-21T09:48:00Z</dcterms:modified>
  <cp:revision>4</cp:revision>
  <dc:subject/>
  <dc:title>Информация о реализации приоритетных инвестиционных проектов</dc:title>
</cp:coreProperties>
</file>